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1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22.04.2025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1. По доклад с вх. № ОС_1484 / 17.04.2025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: приемане на бюджета на община Самоков за 2025г., на основание чл. 21, ал. 1, т. 6, във връзка с чл.52, ал. 1 от ЗМСМА, чл. 39  и чл. 94, ал. 2 и ал. 3 и от Закона за публичните финанси, във връзка с разпоредбите на ЗДБРБ за 2025 година и Наредбата за условията и реда за съставяне на бюджетната прогноза за местните дейности за следващите три години и за съставяне, приемане, изпълнение и отчитане на бюджета на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ински съвет –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 бюджета </w:t>
      </w:r>
      <w:r>
        <w:rPr>
          <w:rFonts w:cs="Times New Roman" w:ascii="Times New Roman" w:hAnsi="Times New Roman"/>
          <w:bCs/>
          <w:sz w:val="28"/>
          <w:szCs w:val="28"/>
        </w:rPr>
        <w:t>на Община Самоков за 2025 година</w:t>
      </w:r>
      <w:r>
        <w:rPr>
          <w:rFonts w:cs="Times New Roman" w:ascii="Times New Roman" w:hAnsi="Times New Roman"/>
          <w:sz w:val="28"/>
          <w:szCs w:val="28"/>
        </w:rPr>
        <w:t>, със следните изменения и допъл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firstLine="1069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Добавя следните позиции в Поименен списък на обектите за строителство, основен ремонт и придобиване на нематериални дълготрайни активи през 2025г.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- Закупуване, транспорт и монтаж на контейнерно селище с функция съблекалня за стадион "Спартак-гр.Самоков със сумата от 62 000лв.</w:t>
      </w:r>
    </w:p>
    <w:p>
      <w:pPr>
        <w:pStyle w:val="Style21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раждане на мълниезащита на стадион "Спартак"-гр.Самоков със сумата от 8 000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485 / 17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схема за поставяне на преместваеми обекти на Туристически атракцион „Ледена пързалка с ледена алея и търговски обекти“ в УПИ I, кв.206, ПИ65231.903.283 по КК и КР на гр.Самоков, на основание чл.21, ал.1, т.8 и т.23 от ЗМСМА и чл.56, ал.8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одобрява схема за поставяне на преместваеми обекти на Туристически атракцион „Ледена пързалка с ледена алея и търговски обекти“ в УПИ I, кв.206, ПИ65231.903.283 по КК и КР на гр.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460 / 17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изменение на плана за регулация и застрояване на УПИ III (ПИ 65231.914.1), УПИ IV (ПИ 65231.914.2), УПИ XII – „За паркинг, автогара, Оо и парк“ - ПИ 65231.914.536, ПИ 65231.914.34, ПИ 65231.914.538, ПИ 65231.914.539 в кв. 291, гр. Самоков, на основание чл. 21, ал. 1, т. 11 от ЗМСМА, чл. 134, ал. 2, т. 6 във връзка с чл.134, ал. 1, т. 1 и т. 2, чл. 62а и чл. 15, ал. 5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дава съгласие з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Смяна предназначението на част от УПИ XII отреден „За паркинг, автогара, Оо и парк“ (нереализирани терени за озеленяване) в терени за обществено обслужващи дейности, съгласно схема към мотивирано предложение за допускане до градоустройствена процедура ПУП - ИПР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Изработване на проект за подробен устройствен план - изменение на плана за регулация - с цел образуване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- нов УПИ III за „Магазини, офиси, жилища и подземен гараж“, с площ от 2492 кв.м, (съставен от ПИ 65231.914.1; ПИ 65231.914.2 и части от УПИ ХII - ПИ 65231.914.536 и ПИ 65231.914.538 общинска собственос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- Образуване на нов УПИ XII (ПИ 65231.914.536; 65231.914.34; 65231.914.538; 65231.914.539) - частна общинска собственост  за „Паркинг, автогара, Оо, парк и велоалея“  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- образуване улица тупик с о.т. 791в – 791г между новите УПИ III и УПИ XII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 Изработване на подробен устройствен план - изменение на плана за застрояване на УПИ III и УПИ XII, като се запазва устройствената зона и показат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лътност на застрояване - 50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Кинт - 2.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зеленяване  - 40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одземен паркин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443 / 04.04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образуване собствеността на общински недвижим имот, на основание чл.21 ал.1 т.8 от ЗМСМА, чл.6 ал.1 и ал.3 от ЗОС, във връзка с Решение от проведено заседание на Експертен съвет при Община Самоков по т.42 от Протокол № 11/23.08.2024г.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образува собствеността на Поземлен имот с идентификатор № 65231.913.638 с площ от 286 кв.м., трайно предназначение на територията: урбанизирана, начин на трайно ползване-за озеленяване съгласно одобрените кадастрална карта и кадастрални регистри на гр.Самоков, идентичен с УПИ-парцел ХVІІІ-за „озеленяване“ в кв.206а съгласно одобрения с Решение № 1510/21.06.2018г. на Общински съвет Самоков регулационен план на гр.Самоков, актуван с АПОС № 16337/08.08.2018 г. от публична в частна общинска собственост и го обявява за частна общинска собственост, поради обстоятелството, че е престанал да има предназначение по чл.3 ал.2 от ЗО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0">
    <w:name w:val="WW8Num18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0z0">
    <w:name w:val="WW8Num20z0"/>
    <w:qFormat/>
    <w:rPr>
      <w:rFonts w:cs="Garamond"/>
    </w:rPr>
  </w:style>
  <w:style w:type="character" w:styleId="WW8Num21z0">
    <w:name w:val="WW8Num21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7">
    <w:name w:val="Списък на абзаци"/>
    <w:basedOn w:val="Normal"/>
    <w:qFormat/>
    <w:pPr>
      <w:spacing w:before="0" w:after="200"/>
      <w:ind w:left="720" w:firstLine="709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mhristeva</dc:creator>
  <dc:description/>
  <cp:keywords/>
  <dc:language>en-US</dc:language>
  <cp:lastModifiedBy>Нели Домишлярова</cp:lastModifiedBy>
  <cp:lastPrinted>2024-12-13T14:16:00Z</cp:lastPrinted>
  <dcterms:modified xsi:type="dcterms:W3CDTF">2025-04-25T13:08:00Z</dcterms:modified>
  <cp:revision>433</cp:revision>
  <dc:subject/>
  <dc:title/>
</cp:coreProperties>
</file>